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soft (R) Cabinet Extraction Tool - Version (16) 1.00.603.0 (08/14/9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(c) Microsoft Corp 1994-1997. All rights res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08 tvxdup.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08 wavedup.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12 tvxdup.0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41 tvxdup.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87 tvxdup.0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092 tvxdup.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493 tvxdup.0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361 tvxdup.0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69 vpmtd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1,617 vrtwd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624 vgafull.3g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944 imaadp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920 msadp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088 msgsm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704 tssoft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274 appstart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300 globe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144 hourglas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5,208 file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952 acelpdec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256 auxpin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3,120 clramd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98,656 iac25_32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857,600 ir41_32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9,264 ivfsrc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3,456 l3codecx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3,760 mpg2splt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5,152 mpg4ds32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5,168 tm20dec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280 vbisurf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6,320 voxmsdec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6,320 voxmvdec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1,648 vvaudflt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8,688 vvvidflt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26 makapt15.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26 makfre15.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43 pingname.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35 pingnum.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69 oemreg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6,057 unicode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4 xlat737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4 xlat775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4 xlat850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4 xlat852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4 xlat855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4 xlat857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4 xlat866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4 xlat869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18 1stbo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54 3dblock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a&amp;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a&amp;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ad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add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58 ad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58 ad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am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am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90 bambo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be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be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02 bigfo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blo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bloo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bra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bra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18 bubble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78 butndw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78 butn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78 butnu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58 cance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58 cancel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cb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086 cbs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2 c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78 chantil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18 chndw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18 chndw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18 chndwn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98 chntil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18 chnu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18 chnup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18 chnup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90 circle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cla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clas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540 clo_dep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540 clo_high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540 clo_norm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378 clock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98 clos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98 clos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98 close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07,514 cloud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cm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cm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cnb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cnb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66 cntleft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cou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cour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csp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csp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csp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csp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dis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dis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ds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ds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dti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dti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dt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dt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8 dwnar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!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!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ar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ar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4 eenhanc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82 egyp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4 ehenhan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nc1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nc1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nc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nc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nc3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nc3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nc4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nc4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nc5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nc5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nc7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nc7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nc8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nc8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nc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ncr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nc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nc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4 enhanc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4 enhance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42 epgl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42 epgl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2 epgstil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718 epgtil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34 epgu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34 epgu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sn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sn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sp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sp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espng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espngp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fam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fam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74 favori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74 favori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flix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flix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foo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food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146 fores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fox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fox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fox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foxs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fsaz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fsaz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fsm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fsm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fsw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fsw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gam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gam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850 gato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golf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golf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guid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guid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90 halfton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hb2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2 hb2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hb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hbo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2 hbo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hbo3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2 hbo3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2 hbo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hb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2 hbo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hel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help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4 henhanc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hgt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hgt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his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his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70 hound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hs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hs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if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if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02 infospbz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02 infospc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52 lftar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lif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lif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34 max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max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max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max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max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max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398 m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182 mesh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2 minmi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398 mlb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ml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mls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msep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ms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msnb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mt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mt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much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much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mx2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mx2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nba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nba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nf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nfl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nh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nhl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nick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nick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nsp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nspo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nwi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nwi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ou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ou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pbt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pbt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178 po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838 ps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78 pstrip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pt24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pt24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98 pyramid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qv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qv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398 real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2 recor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78 redtil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2 remin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remov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remov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2 reru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2 restor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2 restor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2 restore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94 rivets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romc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romcl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4 rtar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854 san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s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s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sci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sci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settin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setting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08,280 setu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sh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sho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04 sidescr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sign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8 signo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sp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sp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spe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spe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2 stere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str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str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str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str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stz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stz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508 swtchbr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358 tabdw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38 taboff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38 tab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74 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062 tblf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062 tbrh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82 thatch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tl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tl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tn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tn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too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tra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tra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tri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trio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08,280 tvsplash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tw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tw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8 upar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2 upscro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usa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usa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552 v_clo_d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552 v_clo_hi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552 v_clo_n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02 verisig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vh-1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vh-1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678 weave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wg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70 wg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02 whowher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02 yaho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662 iejava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325 runhelp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3,884 xmldso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78 classes.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78 dx3.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78 msjdbc.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78 tclasses.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78 wfc.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 1 midimap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883 dxdiag.ch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194 31user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541 98updat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601 acces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705 accessib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005 amovi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5,202 batch98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256 bpcanma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524 bpchel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991 bre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854 calc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764 camera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625 cdplayer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785 clipbook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201 clipbrd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129 commo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215 dcomcnfg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2,604 dialer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739 dijoy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3,218 drvspac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448 dxdiag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8,024 eudcedi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572 find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201 freecell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125,888 getstar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673 htmhlp98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215 hypertrm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754 icwdial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979 iewebhl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3,910 iexplor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611 infins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6,769 infrared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96 macuser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281 md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002 mobsync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041 mous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9,858 msbacku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534 msconfig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978 msheart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2,449 msinfo32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1,950 mso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7,834 mspain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251 mstask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608 ndsn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050 netwatch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9,362 network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2,290 notepad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7,839 packager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039 plu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2,156 poledi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878 progma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384 pwrm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260 pw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079 rating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4,014 regedi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739 rnaap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002 sndvol32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284 sol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786 soundrec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126 sysmo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844 telne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230 updat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000 user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96 vp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436 w98basic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632 w98mor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388 w98new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368 w98tour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00 wab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430 welc98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359 whatnew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70,136 window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8,283 winfil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174 winmin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208 winpopu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222 wordpad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4,570 iesetup.c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791 win.cnf</w:t>
        <w:tab/>
        <w:tab/>
        <w:t>(this is win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(this appears as wi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explorer and look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shortc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3 acces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14 bre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8 calc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7 clipbook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50 conn_o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29 connec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4 dijoy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4 drvspac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446 drvvf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1 dvdplay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97 freecell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4 htmhlp98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11 md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4 mous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36 mplayer2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3 msbacku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20 msconfig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00 msdasc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73 msnauth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31 msorcl32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6 mspain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9 ndsn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8 network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8 notepa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4 odbcins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48 odbcje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7 packag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4 plus!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6 progman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3 pwrmn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94 rating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6 regedi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0 rnaap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6 sndvol32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6 soundrec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6 telne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58 updat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6 whatnew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6 window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3 winfil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15 winhlp32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8 wordpa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82,464 html32.cn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57,536 mswrd832.cn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239 choic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975 diskcopy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495 doskey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902 edit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575 format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927 keyb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271 mod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471 mor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967 sys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57 conf1250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57 conf1251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57 conf1253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57 conf1254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57 conf1257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57 confdent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473 fyi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473 fyi1250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473 fyi1251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483 fyi1253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473 fyi1254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473 fyi1257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35 gen1250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35 gen1251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45 gen1253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35 gen1254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35 gen1257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35 generic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45 urg1250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45 urg1251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45 urg1253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45 urg1254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45 urg1257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45 urgent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8,870 ega.c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8,870 ega2.c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8,753 ega3.c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754 iso.c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048 access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2,192 appwiz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1,280 deskw95.cpl  (this is desk.cp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76,672 inetcp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928 int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8,752 joy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3,424 main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20,864 mmsys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3,248 modem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448 netcp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952 odbccp32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7,104 password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1,984 powercfg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0,656 sticp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87,072 sysdm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848 telephon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376 timedate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51 12520437.cp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3 12520850.cp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87 d_bpc.c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669 mmsobshe.c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88 msobshel.c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42 n_bpc.c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87 v_bpc.c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arrow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arrow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arrow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arrow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arrow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arrow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beam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eam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eam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beam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eam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eam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busy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usy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usy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busy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usy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usy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cross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cross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cross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cross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cross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cross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hand-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hand-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hand-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hand-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hand-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hand-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hand-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hand-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help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help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help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help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help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help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move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move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move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move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move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move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no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no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no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no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no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no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pen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pen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pen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pen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pen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pen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size1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1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1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size1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1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1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size2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2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2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size2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2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2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size3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3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3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size3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3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3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size4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4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4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size4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4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4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up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up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up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up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up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up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wait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ait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ait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wait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ait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ait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4 737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4 775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4 850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4 852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4 855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4 857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4 866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4 869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203 bpchpglg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386 drvspace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550 jautoexp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37 welcome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33 pconfig.dc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58 adl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58 adr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19 banner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98 butndw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98 butn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98 butnup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78 chantile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378 clock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466 epg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3 epgad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42 epgll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42 epglr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34 epgul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34 epgur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79 msguide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75 options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558 pop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286 pspbmp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72 psphtm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358 tabdw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38 taboff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38 tab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acctre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actxprx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adv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2,112 advpac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920 amstrea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7,728 asycfil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85 at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2,272 avic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avica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8,304 avifi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9,456 avifi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1,072 awfxc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batmet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bdn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64,544 bpcct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056 bpcro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browsel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803,088 browse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09,600 c4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cabi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cabvie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ccfg9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5,920 cdfvie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cd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cfgmg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citwba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citwcon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920 citwdm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citwhs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69,344 citws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citwstr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712 cliconf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17,088 clrvidd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clusalg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cmcf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37,568 cmdia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cmpbk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cmpw000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cmpw0ab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cmuti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4,428 cnet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552 cnetcf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comca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77,808 comct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6,128 comdl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37,568 commmst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1,072 comp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184 compobj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73,643 coo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240 corpo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corwr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4,320 crt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85,024 cryp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cryptdl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crypt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crypt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75,136 crypt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605 csapi3t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768 ctl3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ctl3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632 ctl3dv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896 cvt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cv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6,128 cw3215m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643,072 d3di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d3dpmes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606,208 d3dra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46,464 d3dr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8,784 d3dxo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228,800 dani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93,920 dao35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64,544 dataca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datacle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6,128 dataha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0,224 datast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040 dbmsads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944 dbmsrpc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040 dbmsshr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944 dbmssoc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040 dbmsspx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944 dbmsvin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040 dbnmpnt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dbset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44 dcima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dcima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240 ddem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99,008 ddra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000 ddraw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8,464 decvw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7,152 deskcp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devenu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devmg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diges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1,664 digsi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5,648 dinpu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58,464 dir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directd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diskcop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92 dispdi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dispe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dmba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dmcompo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0,112 dmim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dmload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4,208 dmsty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dmsynt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824 dmusi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456 dmusic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dmusi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docpro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dpla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9,376 dplay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dpmodem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dpseria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dpwsoc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dpwsock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drvwcd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0,592 drvwdd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drvwff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656 ds16g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32 ds32g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31,776 dsou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32,480 dsound3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1,648 dssba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dssxla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27,680 dx3j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38,272 dxmas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66,944 dxtmsf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52,960 dxtmsft3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92,512 dxtran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192 enable3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9,264 enhfil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enhpro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enhsi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23,584 enhtri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6,496 enhxov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176 enumfi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enumva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e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es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esshare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estier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79,152 exps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880 font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645 fp4anw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618,605 fp4aut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0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50,669 fp4awe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9,856 ftsrc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86,720 gcde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8,304 gcha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0,224 glu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gri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hi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920 hlin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hmm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936 hwagen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1,072 icastdc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0,592 iccvi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icfg9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5,520 ic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icmflt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icm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576 icmup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ics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9,744 icsconf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icwcon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icwdia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icwd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4,320 icwhel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icwphb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icwre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icwuti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3,360 ie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iedetec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1,072 iedkcs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8,528 iepeer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iernonc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iesetu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imagehl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344 imguti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89,120 im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im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indic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3,480 inet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58,048 inetcf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32,480 inetcom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inetcpl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inetfi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inetre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initpk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inse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instrs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2,032 instsc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ipcw00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0,592 ipro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1,184 ir32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5,168 ir41_q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52,256 ir41_qc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753,664 ir50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12,992 ir50_q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96,608 ir50_qc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376 ir_nd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824 isig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7,456 itirc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7,456 it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0,704 javacyp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7,456 javae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javaprx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76,832 java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jgaw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0,224 jgdw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jgmd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jgpl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jgsd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jgsh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4,320 ji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jobexe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87,696 jscrip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jsprox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71,040 kerne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laprx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licmgr1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linkinf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19,488 lm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lmrtre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lz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30 m5if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mag_hoo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1,344 maincp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11,296 mainr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610,304 m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1,072 mapistu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4,800 maswm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mbslg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584 mcio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mciqtz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000 mdspri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8,416 memb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mf32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35,872 mfc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33,888 mfc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9,744 mfcans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mfcd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mfcn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552 mfco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mfcuia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mfcui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91,792 mla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176 mmc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8,528 mmsyste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1,072 mmutil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4,320 mobsyn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4,416 moricon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mpi32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mpiw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mp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5,648 mprse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552 msac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msac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05,424 msadc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728 msadc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4,304 msadc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096 msadcf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3,904 msadc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144 msadco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768 msadc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7,728 msadd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824 msadds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80 msader1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40,240 msado1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2,848 msadom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376 msador1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2,576 msado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256 msadrh1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msapssp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3,840 msaw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msca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mscm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3,360 msconv97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824 mscpx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92 msdad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92 msdaenu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92 msda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57,056 msdaip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5,104 msdaor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4,000 msdaos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6,976 msdapm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608 msdaprs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2,304 msdaprs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640 msdap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2,912 msdare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20 msdarem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92 msdas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93,136 msdasq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488 msdasql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2,736 msdatl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112 msdat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552 msdaur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872 msdfm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0,592 msencod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99,984 msexch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11,568 msexcl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2,359,568 mshtm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62,048 mshtmle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mshtml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480 msiden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168 msid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msidntl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66,016 msieft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msim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42,080 msjav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msjdbc1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056,768 msjet3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499,408 msjet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48,432 msjetol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5,168 msjint3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824 msjint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9,120 msjr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50,272 msjt30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msjter3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520 msjter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37,840 msjtes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7,936 msls3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9,168 msltus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80 msmixmg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880 msnssp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4,208 msobcom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msobmai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msobshe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msobstu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msobwe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097,728 mso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4,320 msoeacc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21,600 msoere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msoert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32,537 msons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1,584 msorc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552 mso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936 msows409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86,992 mspbde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072 mspci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mspc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mspw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msr2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msr2c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3,840 msrati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4,000 msrclr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22,160 msrd2x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15,664 msrd3x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944 msrecr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30,080 msrepl3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53,232 msrepl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msrle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mssig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mssi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5,760 mstas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1,936 mstext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355,776 msvbvm5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643,072 msvcp5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74,432 msvcrt2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44,064 msvcrt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3,360 msvf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msvid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3,648 msvide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831,760 mswdat1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614,672 mswstr1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464 msxactp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9,648 msxbde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12,000 msxm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456 mtxd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904 mtxoc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mydoc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032 ndde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976 ndden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net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netbio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nme1w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6,128 nmew011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8,192 nsft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7,472 occach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224 odbc16g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3,024 odb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656 odbc32g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848 odbcbc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7,312 odbcc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3,568 odbcc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4,592 odbccu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0,928 odbcin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160 odbcj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11,056 odbcj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1,072 odbctra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04 oddbse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04 odex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04 odfo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04 odpd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04 odtex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oeimpo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0,112 oejun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oemigli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oemre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760 ole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28 ole2con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9,440 ole2dis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3,040 ole2nl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790,528 ole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2,032 oleac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oleaccr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98,288 oleau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2,944 olecl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olecl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olecnv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70,960 oled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720 oledb32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92 oledb32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5,648 oledl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064 olesv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olesv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olethk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753,808 openg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panm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pi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2,832 pifmg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8,880 pkp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pkp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plusta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064 pngfil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7,232 pnpwpro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208 pnpwr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powerol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powrpro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880 protoc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320 psba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pstore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pstorer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6,128 qc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0,704 qcu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12,992 qd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78,528 qdv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770,048 quartz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0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98,073 ragen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632 rasapi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17,088 ras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24,488 regwiz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0,944 riche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98,768 riched2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8,416 riche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rnan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rnap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rnasm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rnathun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9,264 rna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rpcltcc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rpcltsc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rpcltsp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rpcmqc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rpcmqsv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rpcns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39,968 rpcrt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4,480 rsaba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rsasi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sag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3,840 schanne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script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5,824 scrobj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sddat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9,744 sdpbl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256 sendmai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sen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sens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senscf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08 setup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09,600 setup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setupwb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sfc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4,208 sftt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sh31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shd401l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04,080 shdoc40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56,352 shdocl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46,448 shdocv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400,832 shel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632 shfold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82,896 shlw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shscr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sm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25,984 smew000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23,584 smew000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smmscrp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smmsetu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softpu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splas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8,784 spool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32,752 sqloled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08,176 sqlsrv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9,056 sqlst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848 sqlwi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424 sqlwo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880 ssloa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stem0409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st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648 sti_c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sti_c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stock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224 storag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12,288 strm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subsc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surfv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99,008 swdi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synce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7,936 sync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184 syscla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sysin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4,800 t2embe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288 t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880 t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tapi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32,432 thumbv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timi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tm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552 tnutil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112 toolhel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transca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6,976 transw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trialo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1,504 triedi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ts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688 tsp3216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5,648 tssadmi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tv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7,856 typeli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uipcvc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uiserv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5,680 ur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46,736 urlmo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use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74,432 usp1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0,112 vb5d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992 vbaje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85,024 vbar3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vbidec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26,256 vbscrip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vdmdb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4,208 vdode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versio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78,192 vfpodb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597,440 vg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240 vidx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58,048 vmhelp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0,224 w4vcc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72 w95inf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608 w95inf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21,888 wa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7,936 wab32re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wabfi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8,304 wabi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waveca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1,184 wavei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3,840 wavere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824 wavetoo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64,544 wdmvbi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74,704 webchec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1,664 webfil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5,760 webv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888 whlp16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whlp32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216 win32s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800 win87e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winalig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536 winas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59,024 wini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winm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44 winnet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wintrus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wm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wmicor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wnas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wo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12,992 wtoprcv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wupdinf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6,128 x5vcc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xenro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6,496 zli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400 script.d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608 winword.d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69 winword2.d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952 bigme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872 com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688 keyboard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7,744 mciavi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992 mcicd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776 mciqtz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736 mciseq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016 mciwav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624 midimap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20 mmsound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440 msac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88 syste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2,432 vdowav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2,080 vg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568 winspl16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040 winspool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58 adl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58 adr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19 banner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78 butndw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78 butn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78 butnup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78 chantile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378 clock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465 epg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3 epgad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42 epgll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42 epglr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34 epgul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34 epgur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79 msguide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54 options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178 pop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838 pspbmp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72 psphtm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358 tabdw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38 taboff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38 tab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52 icwip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66 icwx25a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7 icwx25b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66 icwx25c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37 obeip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47 bootdisk.e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accst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7,904 acc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actmovi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addre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904 adunpac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5,168 anncli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annu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as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252 attrib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07,200 bpctun~1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920 cachema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4,208 cal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3,184 cardfil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8,304 cfgup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096 chkds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1,072 cleanmg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136 cliconf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664 clipboo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608 clipsr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clspac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cmdl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cmmgr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cmmon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53,200 cmpag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cmst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696 conag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12 contro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975 cv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cvt1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824 cvtaplo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dcomre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ddhel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554 debu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53,952 defra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083 deltre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directc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dllho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9,147 dosre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dplaysv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04,880 drvspac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9,264 drwats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336 dsssi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80,928 dxdia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5,495 emm38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enhloa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esserv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0,224 explor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3,424 extrac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574 f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658 fin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fixmap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fontre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fontvie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45,584 gd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5,488 grpcon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gsupdat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hh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icastvi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icsclse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920 icsmg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9,856 ics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icwconn1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icwconn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8,416 icwoob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icwrmin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7,936 icwscrp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icwtuto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ie4uin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824 iesh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8,272 iexplor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655 iextrac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imgstar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inet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835,584 initre~1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intern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isign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jdbgmg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0,224 jvie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324 labe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light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loadstub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472 loadw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824 logag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logic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30 m5drvr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4,320 magnify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146 me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mkcomp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mm2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6,976 mobsyn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299 mov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mplayer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mprex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46,464 msback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msconfi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920 msgsrv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400 mshta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msim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3,360 msinfo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msnmgsr1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msoob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44,064 mspai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8,784 mstas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mstin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6,880 netdd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40 nlsfun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nncli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1,904 nocom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notepa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216 odbcad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315 odbcconf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oemig50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824 packag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pbrush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pidse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328 pnpwtap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3,456 progma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680 pstore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8,854 quality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redir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8,784 reged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regsvr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reg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rg2catdb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rnaap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rpcs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60 rundl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rundll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runonc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sag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3,818 scandis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896 scandsk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scanreg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setdebu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920 setup50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939 setv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880 sf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1,072 sigverif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0,592 sndrec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sndvol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882 sor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spool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552 sr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ssliste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sssca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star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stim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904 sub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sysag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088 sysed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systray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tapi1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tapiin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880 tapisr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tapiup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taskma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taskm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tcm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tlocmg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0,592 tune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tvwake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5,760 tvx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824 unam4i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8,288 uninsta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unpack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8,304 unregmp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upgrad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upwizu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49,664 us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vbisrv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vcmu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60,448 vidsv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wab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wabmi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walig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waveu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78,528 welcom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weldata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5,424 winfil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16 winhel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19,488 winhlp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1,973 winin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38,272 winre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648 winv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6,128 wjvie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wmiex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4,800 wordpa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writ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82,624 wtoprcv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66,944 wtrctr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wupdmg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878 xcopy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878 xcopy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7,456 annclist.f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624 pcximp32.f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992 8514fix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8514oem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600 8514sys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384 8573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352 85852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56 85855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896 858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85866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85869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976 85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976 85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520 85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488 85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944 85f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504 85s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064 85s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856 85s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792 85s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632 85s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5,920 app73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480 app775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4,320 app8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528 app852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296 app855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3,856 app8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328 app866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5,920 app869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440 coue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440 coue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024 coue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024 coue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776 cou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808 cou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344 cou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360 cou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424 cour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744 cour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4,320 dosapp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968 modern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952 sere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3,296 sere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752 sere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024 sere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528 sere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5,360 ser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0,736 ser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256 ser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4,848 ser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144 serf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952 serif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744 serif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784 smae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832 smae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912 smae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200 smae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048 smae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600 sma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760 sma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120 sma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008 sma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912 smaf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352 small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632 small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464 ssee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8,848 ssee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328 ssee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4,400 ssee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68 ssee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2,032 sse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8,256 sse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0,288 sse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9,456 sse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0,560 ssef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4,656 sserif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9,856 sserif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6,352 symbol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0,928 symbol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216 vga73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20 vga775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232 vga8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52 vga852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20 vga855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44 vga8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52 vga866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36 vga869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76 vga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00 vga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112 vga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112 vga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28 vgaf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76 vgafix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68 vgaoem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608 vgas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12 vgas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08 vgas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12 vgas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720 vgas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296 vgasys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532 1gree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396 ac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24 arro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24 arrow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366 bab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3,582 backgrn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72,585 ball_ani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61 bgleftd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40 bgleftu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807 bgphone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38 bgright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61 bi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73 binf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73 binf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63 bin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35 blac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97 bluepix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47 b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19 cardbac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17 c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854 cfgani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47 ches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976 chicke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689 citytv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7 clic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15 click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52 click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306 clou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950 club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60 co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356 comspa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7,720 con_ani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01 con_off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471 confetti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226 congrat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48 conten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7,915 dblclic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22 defaul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22 default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22 default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2,047 dial_ani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409 dial_off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295 dialin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795 dialton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606 diamond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16 disabld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20 disabld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22 disable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64,084 draggin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09 eenhanc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33 enhanc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747 fla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5,446 flagani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659 forma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809 forsal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13 funbu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234 gca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36 gif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36 gif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36 gif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198 gradien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674 grtv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811 hden0004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808 hden0005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526 hdeu000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643 hdex0017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392 hdiv0003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476 hdiv0004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893 hdmi0003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082 hdmi0004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800 hdnb0035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944 hdnb004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057 hdnb004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32 hdns0017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955 hdsl000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449 hdsl0003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099 hdtz0009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07 hlpbel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92 hlpc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603 hlpglob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85 hlp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7 hlpstep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54 hlpstep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49 hlpstep3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51 hol_lt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44 homebac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22 hove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65 hover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18 hover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59 i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26 ie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22 intr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30 jitaler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488 kct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938 kir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760 krongat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697 kst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718 ktl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51 lftcl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35 lftclk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39 lftdef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74 lftdef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39 lftdsl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66 lftdsld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89 lfthv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18 lfthvr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45 mabelb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45 mabel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516 menulf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21 menumi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52 menurh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591 mouse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7,837 movin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215 msdefl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687 msnb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23 msnialo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532 msniaol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54 msn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337 msnwtrm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064 much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98 mycom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79 mycomp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03 mydo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50 mydoc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922 neg_ani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602 neg_off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718 nielse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96 ntpa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96 ntpad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96 ntpad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94 oem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46 offtbamx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61 offtbds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02 offtbjcb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48 offtbm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50 offtbvs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65 ontbamx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86 ontbds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11 ontbjcb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80 ontbm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66 ontbvs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253 opb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38 overla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7 pain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7 paint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86 paint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27 passpor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070 pc08jkq0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6,278 pc08jkq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169 pc08jkq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817 pc08jkq3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20 ppv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20 pstitlf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3 pstitmi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29 pstitrh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85 pws_fla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88 pws_msf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623 pws_sma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111 pws_tit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44 recor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16 registe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64 remin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15 reru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66 rhtcl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10 rhtclk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81 rhtdef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85 rhtdef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80 rhtdsl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85 rhtdsld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91 rhthv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85 rhthvr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216 runnin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85 sant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716 sinclai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491 snglcl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92 sou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587 spade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63 squi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335 stee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32 stere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62 stor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53 strtlf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63 strtlft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05 strtmi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66 strtmid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39 strtrh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35 strtrht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65 tabamex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86 tabdisc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80 tabm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66 tabvis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62 tech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638 tiki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5 tip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829 tree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025 tribun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643 t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35 ttip_lf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47 ttip_mi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20 ttip_rh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23 ttipln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337 watermr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104 wdc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087 welcom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189 wg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13 win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687 wkb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31 wm_ke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486 wm_p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74 wm_penc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789 wm_phon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871 wm_ppor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070 wpix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700 wps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616 wsb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379 wt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20 wtlogo~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359 wto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95 wuicon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3 wuicon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893 wu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18 wvbac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5,830 wv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65 xiv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85 yllwba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dss.gr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584 file.gr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810 acces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394 amovi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3,874 app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726 audiocd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213 bre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184 cal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569 chnscsv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376 cliconf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059 clipbook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213 clipbr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533 cmmgr32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224 commo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918 conn_o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4,157 connec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232 dcomcnfg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658 dijoy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879 display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109 drvspac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3,767 drvvf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710 dvdplay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790 edi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93 freecel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08 htmhlp98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5,280 iexplor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827 interwiz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403 javaperm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444 javase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728 magnify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553 md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563 mfcuix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871 mmdrv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794 mobsyn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75 mous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8,548 mplayer2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503 msbacku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629 msconfig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120 msdas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160 msheart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362 msiden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516 msim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556 msnauth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1,993 mso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959 msoeacc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6,517 msorcl32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751 mspain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443 mstask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216 ndsn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614 network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022 notepa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062 odbcins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1,967 odbcje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82 packag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010 plus!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26 pnpwhenu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687 progma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236 pwrm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989 rating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787 regedi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111 rnaap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46 secauth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465 sf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953 signi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212 sndvol32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074 so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970 soundre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922 sqlsodb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270 sqlsoldb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019 unimdm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296 updat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923 user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980 wab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74 whatnew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35,433 window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109 winfil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678 winhlp32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382 wordpa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18 acm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82 bab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69 badpi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8 balloo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19 banne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34 blank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09 bpcblank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64 ches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341 chicke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41 cnncter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97 congrat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33 connec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493 d_flyou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12 d_index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89 dialton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3 epgad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465 epg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10 erro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558 eula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93 eulawar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24 formal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53 forsal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75 fram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281 funbu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72 hel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95 hndshak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54 hol_lt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232 home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0 htmlhel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200 ieji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30 inserro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92 install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99 isp2bus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21 ispcnnc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32 ispop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85 isprese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62 ispsgnu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12 m_ms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17 mabel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18 macm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59 mbadpi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19 mcnncte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62 mcongra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289 mconnec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27 mdialto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76 membg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01 merro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47 meula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82 meulawa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62 mhndshak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35 minserro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74 minstall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90 misp2bu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37 mispcnnc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546 mispop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676 mispres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91 mispsgnu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78 mla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71 mmous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36 mnoansw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07 mnomode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68 mnotavai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45 mous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665 mouse10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57 mouse1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69 mouse2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564 mouse3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541 mouse4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40 mouse5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662 mouse6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15 mouse7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594 mouse8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32 mouse9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270 mpi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47 mregist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20 mregkb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61 mregkbc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79 msguid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12 ms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56 msncons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91 msneula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70 msnidps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20 msninfo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686 msnpymn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568 msnsig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5,480 msobshel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81 mspeedy2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37 mspeedy3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38 msrverro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393 mstar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64 msvideo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229 mtapi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71 mtempla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90 mtoobus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59 musemod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277 muserinf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459 n_flyou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90 n_index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10 noanswe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11 nodev2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91 nodevic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615 nomode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39 notavail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284 offlin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54 option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28 overla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40 oversca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07 passac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181 passreg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763 passsig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112 pc00wda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901 pi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72 ps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7 readm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70 registe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28 regkb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672 regkbcm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42 relate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31 runbda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52 speedy2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08 speedy3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68 srverro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21 star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84 stor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58 tapi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26 tec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71 templat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93 tiki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333 ti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96 toobus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58 tvband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86 tvban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90 tvcapt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79 tvclos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83 tvenhoff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27 tvenho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83 tvenh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21 tvepgat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65 tvepgc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27 tvepgcu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07 tvepgda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64 tvepgsc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18 tvepgst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64 tvepgti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08 tvfvrt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84 tvfvrtsa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2 tvfvrts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16 tvguideu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85 tvguid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36 tvhel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67 tvicon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83 tvlayou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12 tvlis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37 tvlista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63 tvlist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72 tvnewc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05 tvothrt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570 tvqrc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35 tvrem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21 tvremdck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66 tvremdc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82 tvremd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32 tvresiz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342 tvrspas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68 tvrstrc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31 tvrstre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61 tvrstr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56 tvrstrr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98 tvsearc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01 tvsor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36 tvsrch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72 tvsrcht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81 tvstar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17 tvtoold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46 tvtool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41 tvtrben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17 tvtrbepg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84 tvtrbls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26 tvtrbrc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47 tvtrbrec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433 tvtroubl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71 usemode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00 userinfo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37 v_hel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90 v_index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59 video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40 wallpapr.htm (Windows98.ht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13 wu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81 xiv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162 controlp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30 deskmovr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314 folder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776 mycomp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54 printers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458 safemode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09 readm_01.h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426 readm_02.h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4 dg22d93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0 hg22d93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564 mnb22g15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564 mnb22g18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564 mnb22g21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964 mnebug15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964 mnebug18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964 mnebug21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980 mnp22g15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980 mnp22g18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980 mnp22g21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4 ng22d93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44 srgb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0 tg22d93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502 wavetop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winupd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85 phone.ic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51 state.ic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19 support.ic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54 general.i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96 adcjavas.i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89 adcvbs.i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209 adojavas.i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444 adovbs.i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2,339 app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778 biosinf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08 bpchp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97 contro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305 cust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21 drvspac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563 fasti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0 homepag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045 hpscanm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526 ie4uini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72 ierese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685 ieuini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78 inetfin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582 irmin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684 irxf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019 koda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06 lghpsca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003 logisca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2,251 mdm3cis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4,961 mdm3c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035 mdm3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561 mdmacee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182 mdmad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538 mdmairt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479 mdmar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2,858 mdmarc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656 mdmarch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475 mdmar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711 mdmat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226 mdmat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741 mdmau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5,064 mdmblatz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708 mdmboc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092 mdmbsb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793 mdmbsc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552 mdmcm28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379 mdmcmc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581 mdmcode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7,838 mdmcom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416 mdmcomm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870 mdmcommu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224 mdmcp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323 mdmcpv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367 mdmcrti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065 mdmdef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264 mdmdgit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639 mdmdic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667 mdmdisc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291 mdmdyn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343 mdmeig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527 mdmelin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396 mdmelpr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749 mdmels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25 mdmeri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900 mdmeric2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992 mdmetec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083 mdmex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071 mdmey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990 mdmga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160 mdmgatew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466 mdmge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430 mdmgs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577 mdmgv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851 mdmgv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380 mdmhaeu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454 mdmhaeu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2,726 mdmhandy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650 mdmhay2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681 mdmhaye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779 mdmic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552 mdminfo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853 mdminsy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040 mdminte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092 mdmintp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154 mdmisd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477 mdmite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782 mdmk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1,079 mdmkort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732 mdmlasa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928 mdmlasn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549 mdmlc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779 mdmligh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634 mdmlngs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954 mdmmar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4,008 mdmmc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564 mdmmetr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2,828 mdmmhrtz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177 mdmmhz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134 mdmmhze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6,976 mdmmhzk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661 mdmmi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260 mdmmo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6,649 mdmmot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620 mdmmoto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711 mdmmoto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83 mdmmotou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559 mdmmt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2,876 mdmmt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418 mdmmulo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567 mdmneuh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977 mdmnoki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873 mdmnokn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466 mdmnov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613 mdmnovf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134 mdmoli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113 mdmoliv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055 mdmopt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613 mdmopt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18 mdmos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3,322 mdmpac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177 mdmpbi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8,485 mdmpen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616 mdmphil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085 mdmpn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788 mdmpnb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8,113 mdmp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716 mdmprod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2,197 mdmpsio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929 mdmraca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881 mdmrf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807 mdmsecdy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356 mdmsi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597 mdmsimp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741 mdmsmar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588 mdmsnit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498 mdmsnit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509 mdmsoni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600 mdmspe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548 mdmspq28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381 mdmsr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187 mdmsupr3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479 mdmsupr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138 mdmsuprv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726 mdmtaic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285 mdmtd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137 mdmtelb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1,705 mdmteli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081 mdmteln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010 mdmtexa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815 mdmtg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363 mdmt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300 mdmtk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111 mdmtor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3,185 mdmtos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621 mdmtrip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781 mdmtro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702 mdmtrus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407 mdmuc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538 mdmusrc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622 mdmusrf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545 mdmusr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681 mdmusrk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886 mdmusrs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133 mdmusrw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072 mdmvayr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259 mdmvdo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205 mdmvic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215 mdmvv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262 mdmwel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44 mdmwhql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296 mdmwo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129 mdmyori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8,544 mdmzo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039 mdmzy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342 mdmzyxe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667 mdmzyxl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2,680 mdmzyxl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889 mfmhz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165 mwavmd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043 mwavwra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2,281 mwdsp42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536 mwdsp46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508 mwmcime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912 mwmdm42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66 mwmed42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576 mwmed46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94 mwprt42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32 mwprt46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374 mwutl46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615 nocom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199 nscird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18 oemcp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338 oemre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841 pnpwfd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16 pnpwid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49 pnpwpp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19 pnpwtap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822 pppat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82 smcird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41 tos4m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29 tos4mu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06 wanat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60 wbfirpi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370 wdma_az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548 wdma_cs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150 wdma_es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74 wdma_usb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376 wdma_ym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2,062 winmode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08 winpopu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68 deletefi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67 desktop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65 dosrep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91 favori~1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598 htmlhelp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05 imgst_tr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00 imgstart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327 ios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05 msdfmap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65 mstask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27 oobeinfo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29 scandisk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87 scanreg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95 winali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97 winalx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01 install.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587 instcm.in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58 msicw.i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97 msn.i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52 msobe.i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02 winalign.j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780 backgrnd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0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91 bak_dep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94 bak_high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195 bak_norm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20 balloon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137 bgamex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454 bgcc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564 bgdiscov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884 bgjcb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6,408 bgmc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971 bgvisa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064 clo_dep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25 clo_high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863 clo_norm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022 cnncter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040 connect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0,987 dialtone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772 drpshdw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2,321 erro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085 eula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92 for_dep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30 for_high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82 for_norm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189 gud_dep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324 gud_high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65 gud_norm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014 help_scn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519 hndshake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8,438 installd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52 logo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073 msn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524 pc01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897 pc01jki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655 pc01jki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700 pc02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265 pc02jki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489 pc03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390 pc05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929 pc06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221 pc07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041 pcglbgh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330 pcglbgh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4,472 pcglbgh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023 pcglbt0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893 pcglbt0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500 pcglbt0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197 pcglbta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722 pcglbta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675 pcglbta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00 pcglbtb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718 pcglbtb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566 pcglbtb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91 pcglbtc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97 pcglbtc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14 pcglbtc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56 pcglbtd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778 pcglbtd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628 pcglbtd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598 pcglbte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92 pcglbte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63 pcglbte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454 pcglbtf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149 pcglbtf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939 pcglbtf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43 pcglbtg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034 pcglbtg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807 pcglbtg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644 pcglbth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801 pcglbth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181 pcglbth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69 pcglbth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434 pcglbti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874 pcglbti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36 pcglbti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429 pcglbtj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885 pcglbtj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597 pcglbtj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63 pcglbtk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087 pcglbtk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51 pcglbtk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525 pcglbtl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75 pcglbtl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06 pcglbtl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882 pcglbtm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300 pcglbtm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77 pcglbtm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85 pcglbtn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41 pcglbtn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624 pcglbtn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36 pcglbto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93 pcglbto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557 pcglbto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12 pcglbtp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397 pcglbtp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606 pcglbtp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905 pcglbtp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20 pcglbtq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78 pcglbtq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511 pcglbtq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52 pcglbtr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720 pcglbtr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413 pcglbtr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64 pcglbts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987 pcglbts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704 pcglbts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292 pcglbtt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974 pcglbtt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475 pcglbtt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507 pcglbtu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117 pcglbtu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729 pcglbtu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562 pcglbtv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384 pcglbtv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954 pcglbtv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638 pcglbtw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453 pcglbtw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980 pcglbtw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022 pcglbtx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06 pcglbtx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735 pcglbtx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97 pcglbtx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27 pcglbty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30 pcglbty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499 pcglbty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018 pcglbtz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598 pcglbtz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20 pcglbtz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691 pcglfr0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522 pcglfr0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083 pcglfr0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050 pid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79 pk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520 pla_dep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227 pla_high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898 pla_norm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233 reg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861 start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1,108 statback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49 statba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3,163 tapi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013 toobusy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403 v_backg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217 v_bak_de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29 v_bak_hi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845 v_bak_no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01 v_clo_de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04 v_clo_hi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41 v_clo_no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68 v_for_de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039 v_for_hi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847 v_for_no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52 v_gud_de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84 v_gud_hi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61 v_gud_no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421 v_help_s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605 watermrk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72 kbda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3 kbdbe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7 kbdbene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03 kbdbl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03 kbdbl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25 kbdb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03 kbdbu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21 kbdca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3 kbdcan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76 kbdc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04 kbdcz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21 kbdcz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24 kbdcz2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4 kbdda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98 kbddv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43 kbddv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43 kbddv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9 kbdes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05 kbdfc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4 kbdfi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6 kbdfo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76 kbdf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2 kbdgk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01 kbdgk220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97 kbdgk319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13 kbdgk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41 kbdgl220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78 kbdgl319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49 kbdg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49 kbdgr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99 kbdhu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05 kbdhu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74 kbdic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12 kbdi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8 kbdit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22 kbdit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71 kbdla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7 kbdlt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3 kbdlv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00 kbdlv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7 kbdmac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37 kbdne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4 kbdno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91 kbdp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18 kbdpl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97 kbdpo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kbdro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73 kbdru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03 kbdru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7 kbdsf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29 kbdsg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94 kbds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94 kbdsl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96 kbdsp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83 kbdsv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14 kbdsw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63 kbdtuf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37 kbdtuq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33 kbduk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1 kbdu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98 kbdus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96 kbdusx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32 kbdycc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32 kbdyc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06 max.l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370 junkmail.lk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10,944 epg.m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95,968 tss.m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8,544 tss.md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112 conlock.m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13 redirect.m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1,472 xcopy32.m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240 certmgr.m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8,706 fpext.ms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8,544 commdlg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6,704 shell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496 ver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2,224 winoa386.new (winoa386.mod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>instal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956 cp_1250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26 cp_1251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866 cp_1252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888 cp_1253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708 cp_1254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112 cp_125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824 cp_20866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312 cp_28591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312 cp_28592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568 cp_28595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536 cp_2859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648 cp_43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824 cp_73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488 cp_775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648 cp_850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392 cp_852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16 cp_855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244 cp_85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496 cp_866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04 cp_869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4,996 locale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676 unicode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58 adl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58 adr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19 banner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98 butndw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98 butn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98 butnup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78 chantile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378 clock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1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down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466 epg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23 epgad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42 epgll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42 epglr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34 epgul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34 epgur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0 hgut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26 hslug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left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70 msguide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75 options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558 pop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286 pspbmp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72 psphtm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2 rght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358 tabdw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38 taboff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38 tab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1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6 up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2 vgut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30 vslug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358 phone.o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7,184 amovi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7,936 asctrls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5,328 br549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5,344 dhtmled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8,960 eyedog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232 flyout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20,528 hhctrl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5,920 mmefx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807,184 msdxm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95,936 msepg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912 msiav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3,520 msicdrom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5,840 msiolerg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304 msiprint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6,192 msisys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208 msupdat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5,536 picclp32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760 plugin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0,416 proctex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664 ssctl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4,320 swflash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120 tdc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txtview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2,096 vid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406 esdi_506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741 hsflop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242 rmm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650 scsiport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57 ctlg95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07 ctlgnt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67 cvt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81 dosmode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45 dosprmpt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372 ems_xms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967 extract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powerpnt.p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67 rsaci.r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67 adoapt15.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40 adofre15.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18 handler.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88 handsafe.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73 handunsf.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32 odbcconf.r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570 amipro.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81 desktop.scf</w:t>
        <w:tab/>
        <w:t>(Show Deskto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80 explorer.sc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20 cis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15 pppmenu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75 slip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13 slipmenu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1,888 actsaver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896 bezier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728 scrnsave.scr (Blank Screen.sc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3,104 ss3dfo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4,112 ssflwbox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848 ssflywin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944 ssmarqu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78,128 ssmaz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504 ssmyst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1,040 sspipes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ssstars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1,456 sstext3d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61 presenta.sh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91,331 instcat.sq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719 ansi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05 aspi2hlp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626 cmd640x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901 cmd640x2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742 country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614 dblbuff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175 display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84 dxapi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708 ifshlp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566 keyboard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942 keybrd2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633 keybrd3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014 keybrd4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9,080 sulogo.sys (logo.sys for 1st boo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8,528 msado20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92 msdatsrc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056,768 mshtml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764 simpdata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532 stdole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920 stdole2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168 stdole32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84 mmtask.t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remotesp.t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920 tsp3216l.t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73,020 arial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84,560 arial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1,756 arial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0,684 arial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7,028 ariblk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8,244 comic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3,316 comic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97,660 cour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06,688 cour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8,796 cour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38,088 cour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6,048 impac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5,068 lucon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412 marlet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464 symbol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9,012 tahoma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3,684 tahoma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22,824 times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26,072 times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33,892 times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1,972 times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9,640 verdana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6,032 verdanab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4,264 verdana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3,324 verdanaz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8,752 webdings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000 wingding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83 adomdrd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273 adoreadm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019 adoxrdm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643 config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821 display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236 faq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1,040 general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76 gmreadm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715 hardwar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 2 hold1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 2 hold2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 2 hold3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 2 hold4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 2 hold5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 2 hold6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 2 hold7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 2 hold8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 2 hold9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293 icsrm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07 jroread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46 mous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60 msdasc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575 msdosdrv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23 msdsqlrm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755 mso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040 msorcolr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654 msorcrdm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5,121 network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422 printer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7,829 program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083 recover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35 sfcsync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768 sqloledb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228 sqlsrdm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668 tip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538 vfpodbc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19 phone.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24,960 msms001.vw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18,624 mvoiced.vw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497 api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311 atapchng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074 biosxla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133 cdf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884 cdt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419 cdv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386 cmo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276 combuff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5,057 configmg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389 ddraw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986 dinpu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809 diskt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94 diskv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6,871 dosmg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917 dosne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642 drvspac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5,165 drvwcdb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8,223 drvwppq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1,003 drvwq117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6,259 dsoun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085 dynapag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994 ebio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3,202 enabl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159 enable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634 enable4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720 fiolog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263 icshar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2,125 icshare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9,821 icvbidec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5,902 ifsmg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935 int1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570 io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15 javasu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472 logge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208 lptenu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940 mmdevld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403 mrci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585 msgam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817 mtr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926 necatap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95,238 ntkern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902 pageswa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102 paralink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806 parity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789 perf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792 qemmfi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72 quartz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645 reboo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802 sag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270 scsi1hl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228 serenu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9,529 shel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986 smartv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745 spa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593 splitte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297 spoole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830 sw3dpro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838 sw3dpro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832 swgampa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067 torisan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1,591 udf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5,408 v86mmg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159 vcach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957 vc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413 vcdf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083 vcom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247 vcon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0,887 vd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769 vdef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1,852 vdma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969 vfa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774 vfbacku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17 vfix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830 vflat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746 vgateway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372 vk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591 vmcp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816 vm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75,084 vmm3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332 vmous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936 vmpol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491 voltrack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619 vp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7,473 vpic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23 v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931 vshar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355 vt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583 vtdap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641 vwin3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841 vxdld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693,212 logon.wav</w:t>
        <w:tab/>
        <w:t>(MS start s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22 pc01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5,192 pc02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0,854 pc03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962 pc04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4,258 pc05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1,820 pc05voa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6,640 pc06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5,876 pc07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98,636 pc08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2,596 pc09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58 sndrec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92 start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420 tvdr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772 tvhidba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84 tvoption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338 tvsearch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36 tvshoba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780 tvtoo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094 tvview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668,440 welcom9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017 quattro.wb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694 default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678 icw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7,718 logo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990 ms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726 regwiz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8,750 tour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7,158 tuneup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246 win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448 lotus.wk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596 spbanner.wm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8,720 mswrd632.wp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3,488 write32.wp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30 wordpfct.w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57 wordpfct.w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3,967,010 wtcache.w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cbrowser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4,288 flashass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7,104 fontass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17,088 fontxtra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816 macromix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7,520 multiusr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424 netfile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232 netlingo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8,064 prefs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3,008 swadcmpr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744 swastrm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6,592 textass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32,288 textxtra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32 excel.x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18 excel4.x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5,731,918 classes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23,696 dx3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6,960 msjdbc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957 osp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91,842 tclasses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4,304,580 wfc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040 lhacm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240 msg711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7,792 msg723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476 baseba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904 baseba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744 danger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712 danger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282 inside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086 inside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966 jungle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300 jungle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908 leonar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268 leonar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292 morewi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298 morewi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640 myster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574 myster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298 nature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842 nature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808 scienc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856 scienc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326 spaceb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808 spacew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266 sports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684 sports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860 the60'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762 the60'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1,540 thegol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054 thegol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788 travel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576 travel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712 underw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356 underw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278 window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310 window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946 anna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388 armando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855 bolo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2,898 cro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687 dan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883 denise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8,701 hugh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8,975 jordan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217 kevin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1,259 kwensa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815 lance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4,778 lynnea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6,804 margaret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303 maynard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958 mike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057 rebecca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499 sage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487 scotty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0,894 susan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2,380 tiki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6,510 tongtyed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5,751 xeno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006 den.bg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955 field.bg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939 pastoral.bg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981 room.bg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4,251 volcano.bg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6,845 cmmap000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5,967 dajava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0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254 servers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9,643 conf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3,706 imgtask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165 imgview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778 mswalle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2,502 nm3bnt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581 nmcha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551 nmwhiteb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0,517 tshoot98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989 ccha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1 cdplay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7 clipbr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6 conf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4 dial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5 hypertrm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8 imghel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90 imgocx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103 netwatch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99 sysmon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52 wpwiz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360 themes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arrow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arrow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arrow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a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a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a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a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a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a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a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a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a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aseb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eam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eam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eam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usy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usy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busy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cross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cross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cross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r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r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r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r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r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r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r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r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r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dange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help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help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help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e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e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e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e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e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e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e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e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e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insid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e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e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e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e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e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e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e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e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e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jungl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r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r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r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r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r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r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r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r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r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~1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leona~1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orewi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orewi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58 morewi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orewi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orewi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orewi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orewi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orewi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orewi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orew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orew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orew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move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move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move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r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r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r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r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r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r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r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r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r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myste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nature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nature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e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e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e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e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e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e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e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~1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natur~1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no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no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no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pen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pen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pen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c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c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c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c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c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c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c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c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c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cien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1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1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1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2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2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2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3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3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3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4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4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ize4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a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d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d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h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h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h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m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n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p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t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u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acev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s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s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s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s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s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s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s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s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s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sport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'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'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'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'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'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'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'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'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'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the60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l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l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l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l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l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l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l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l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l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hego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l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l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l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l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l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l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l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l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l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38 trave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w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w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w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w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w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w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w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w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w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nder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p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p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up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ait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ait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ait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w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w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w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w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w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w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w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w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w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66 windo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awcod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awdcx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awden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awkrn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awres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awvie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13,408 baseba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30,080 bnt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01,408 callcon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8,528 card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540 cim16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cim32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99,712 cimw32e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91,232 cimwi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confmrs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1,072 crswp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99,008 danger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8,896 datim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880 dcap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0,704 ddao3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ddrawe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824 deb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dehe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12,992 dem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3,360 de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4,800 dew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94,876 dskapi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dsk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37,568 fastpro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fdects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fpwp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58,048 framedy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0,592 ftpwp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grouppo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h323c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hticon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91,520 hypertr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il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imgcm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imgsh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8,896 inside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insovie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jpeg1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jpeg2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724,992 jung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29,792 leonar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95,383 mfc4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032 modem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7,936 mof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msasn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mscon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6,976 msjpe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8,016 msnsetu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58,048 mst12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mst123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4,752 msvci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66,293 msvc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27,680 mswltre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91,520 myster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94,912 na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99,008 natur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216 nmaswi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824 nmcha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nmco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552 nmf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nmmkce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3,840 nmoldw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8,416 nmw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npsmlvd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oiadm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oicom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52,256 oidis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8,784 oifil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552 oigfs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oiprt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oislb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oissq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oitwa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oiui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4,112 olepro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pipar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3,360 plus!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0,592 postwp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344 rrc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312 rsrc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rsr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sccc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6,976 sccc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sccd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9,376 sccd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sccf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4,208 sccf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0,112 sccl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scco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sccr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scct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sccu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1,184 sccv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824 scrru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684,032 spac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4,800 sport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96,608 stdpro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5,760 thegol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8,304 trave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7,328 twai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4,208 twain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96 umdm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umd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112 umdmxfr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946,176 underw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vdoplst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096 vmodct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vsac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920 vsam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vsb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vsdb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vsdr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vsem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vsexe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6,976 vsfl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vs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vsms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vspd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vspp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440 vspp7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552 vspp97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36 vsqp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vsrt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vst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vstif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8,304 vsw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8,304 vsw97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400 vswk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152 vswk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vswm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920 vswor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vswor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vswp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920 vswp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vswp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7,456 vsxl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856,064 wbemcom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040,384 wbemcor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9,376 wbemdis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80,928 wbeme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248 wbempro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4,320 wbemsv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0,592 wbemupg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9,744 webpos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wildl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84 winmgmt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4,320 wl32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8,304 wlda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865,128 wltsecu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0,592 wmipro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8,784 wpwiz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wsh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7,936 xfilex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712 mcipionr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5,792 mcivisc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7,184 msh261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57,808 msh263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24 serwvdrv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464 wavewrap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5,168 aol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630 att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0,112 awfxex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632 bpcpo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cb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220,608 cch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6,496 cdplay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440 charma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432 clipbr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651,264 conf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5,168 cscrip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16 cs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8,992 dial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576 freecel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hypertr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528,384 kodakim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kodakpr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mnmsrv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6,864 mofcom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240 msheart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msnboo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056 msncre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728 netwatch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672 quikvie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68 rsrcmt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1,392 so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920 sysm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4,688 theme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8,416 tour98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8,560 twunk_1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0,112 twunk_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960 unsecap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53,952 vdoliv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8 wb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0,112 wbemcnt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880 wbemper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wbemsto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21,184 wbemte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7,824 winmgm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176 winmin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86,720 wltmim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2,880 wltunin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576 wmimofc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80 wp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9,264 wscrip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1,520 jpegim32.f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84 pro_acc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318 pro_can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103 pro_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622 pro_mai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72 pro_memb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64 pro_org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480 pro_pcm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56 pro_per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pro_res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164 pro_sig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709 pro_sit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06 pro_tri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910 pro_unt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278 pro_wel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0,449 ccha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416 cdplay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848 conf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152 dial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05 flup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279 hypertrm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016 imghel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35,861 imgocx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77 netwatch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474 sysmo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569 wpwiz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656 wscrip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29 at&amp;tma~1.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29 compus~1.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829 mcimai~1.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021 netmee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00 pro_acc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219 pro_con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482 pro_indx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475 pro_navi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564 pro_orga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318 pro_per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339 pro_reso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695 pro_tria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baseba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baseba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baseba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baseba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danger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danger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danger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danger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inside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inside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inside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inside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jungle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jungle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jungle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jungle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leonar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leonar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leonar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leonar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morewi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morewi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morewi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morewi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710 msnlogo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myster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myster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myster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myster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nature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nature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nature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nature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78 pro_orb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scienc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scienc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scienc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scienc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spacem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spacen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spacer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spacer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sports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sports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sports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sports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the60'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the60'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the60'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the60'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thegol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thegol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thegol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thegol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506 travel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travel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travel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travel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underw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underw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underw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4 underw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window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window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window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734 window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90 ccdecod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358 epg2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633 mdmcpq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780 mdmds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935 mdmroc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850 mdmrock2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2,832 mdmrock3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684 mdmrock4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037 mdmrock5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002 nabtsfe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87 nabtsi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202 serwav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999 vbide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098 waveto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49 pro_can.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577 pro_ols.i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6,819 baseba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9,357 danger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6,769 inside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5,257 jungle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1,336 leonar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005 morewi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0,213 myster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803 nature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7,669 scienc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13,106 spacew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0,714 sports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4,322 the60'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220 thegol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8,791 travel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58,850 underw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497 window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042 chart.j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205 excel.j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901 network.j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560 registry.j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258 shortcut.j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861 canyon.m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165 passport.m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9,815 cimwin32.m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640 regevent.m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729 wmi.m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1,265,504 actpmnt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6,704 daxctl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5,936 flupl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992 hhopen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6,496 imgadmin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31,776 imgedit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1,856 imgscan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5,712 imgthumb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5,680 tshoot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2,368 wshom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danger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inside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leonar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morewi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myster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nature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scienc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sports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the60'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thegol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728 travel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048 window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4,902 bachsb~1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2,466 beetho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940 claire~1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906 danceo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312 fureli~1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444 hallof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130 mozart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912 baseball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400 danger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400 inside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912 jungl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400 leonar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400 mystery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400 natur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1,888 scienc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912 spac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400 sports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1,888 the60'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400 thegol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400 travel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912 underw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2,912 window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10 tvx.si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   10 wavetop.si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64 baseba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419 danger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519 inside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38 jungle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370 leonar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85 morewi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09 myster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95 nature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47 scienc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53 space(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66 sports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98 the60'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254 thegol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91 travel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221 underw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189 window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15 window~2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676 wbemdisp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7,200 unimdm.t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5,572 abalc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1,000 antquab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0,416 antqua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9,092 antqua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5,528 bkan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0,828 calis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6,096 coprgtb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7,224 coprgtl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7,568 gothic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9,676 gothicb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9,084 gothic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8,520 gothic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6,560 lhandw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636 lsans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04,932 lsansun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5,240 matisse_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052 nwgthc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512 nwgthcb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1,280 nwgthc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7,996 ocraex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9,020 tempsitc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0,312 westm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183 chat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130 service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828 chart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064 excel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268 network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319 registry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103 shortcut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945 showvar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017 dcapvx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296 serwav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539 unimode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944 dcap32.w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08,144 nmas.w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9,410 baseba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714 baseba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726 baseba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826 baseba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714 baseba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294 baseba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384 baseba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0,526 baseba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918 baseba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282 baseb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050 baseb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4,394 baseb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206 baseb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70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114 baseb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552 baseb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564 baseb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094 baseb~1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7,240 baseb~1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260 bli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5,776 chime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7,016 chord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782 danger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746 danger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718 danger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474 danger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914 danger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298 danger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64 danger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566 danger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736 danger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222 dange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010 dange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3,144 dange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732 dange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0,856 ding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006 inside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418 inside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164 inside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318 inside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368 inside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862 inside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780 inside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524 inside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896 inside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176 insid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548 insid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308 insid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818 insid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00 insid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0,162 insid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970 insid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9,092 jungle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3,876 jungle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5,108 jungle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0,292 jungle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6,916 jungle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7,716 jungle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8,964 jungle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3,988 jungle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68,964 jungle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2,852 junglem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29,540 jungle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5,412 jungle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7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45,412 junglerd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9,748 jungle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84,836 jungler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36,900 junglew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474,200 jungle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882 jungle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406 jungle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150 jungle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502 jungle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968 jungle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196 jungle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494 jungle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154 jungle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470 jungle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346 jungl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930 jungl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516 jungl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096 jungl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440 jungl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2,434 jungl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210 jungl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786 jungl~1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200 jungl~1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604 leonar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646 leonar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26 leonar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890 leonar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198 leonar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392 leonar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696 leonar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180 leonar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940 leonar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448 leona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866 leona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696 leona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860 leona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020 leona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072 leona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313,116 logoff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304 musica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5,778 musica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234 musica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24 musica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306 musica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546 musica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562 musica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148 musica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754 musica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3,058 musica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898 musica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562 musica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8,988 musica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778 musica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7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252 musica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452 musica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018 musica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290 myster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534 myster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594 myster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470 myster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536 myster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602 myster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3,766 myster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432 myster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058 myster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314 myste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458 myste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960 myste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4,456 myste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364 myste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106 nature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580 nature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502 nature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3,478 nature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316 nature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746 nature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8,778 nature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24 nature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640 nature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810 natur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790 natur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050 natur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400 natur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842 natur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4,634 natur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538 natur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9,384 notify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5,434 recycl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026 ringin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0,392 robotz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4,780 robotz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4,112 robotz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4,508 robotz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246 robotz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156 robotz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4,676 robotz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882 robotz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0,396 robotz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1,352 robotz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8,968 robotz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19,100 robotz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75,912 robotz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249,532 robotz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1,844 robotz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9,540 robotz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9,652 robotz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7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710 scienc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506 scienc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662 scienc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122 scienc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880 scienc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522 scienc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42 scienc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440 scienc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320 scienc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264 scien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316 scien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952 scien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688 scien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742 scien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836 scien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642 scien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186 spacea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602 spaceb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854 spacec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160 spacec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214 spaced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114 spacee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688 spacee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3,494 spacee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830 spacem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1,682 spacem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768 spacem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830 spacem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750 spaceo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214 spacep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776 spaceq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186 spacer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102 spacer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8,098 spaces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7,856 sports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164 sports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670 sports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4,214 sports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800 sports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2,494 sports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760 sports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284 sports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936 sports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840 sport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616 sport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930 sport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54,630 sport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876 sport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71,100 tad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9,002 testsnd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004 the60'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982 the60'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664 the60'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870 the60'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566 the60'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666 the60'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0,670 the60'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66 the60'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326 the60'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180 the60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64 the60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532 the60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244 the60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178 the60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6,656 the60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486 the60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810 thegol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9,194 thegol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066 thegol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856 thegol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874 thegol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280 thegol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9,156 thegol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478 thegol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936 thegol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804 thego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674 thego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0,848 thego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6,936 thego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924 thego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2,758 travel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814 travel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696 travel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72,138 travel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432 travel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846 travel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894 travel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956 travel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288 travel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256 trave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786 trave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6,350 trave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720 trave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146 trave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3,802 trave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674 trave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7,014 underw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5,070 underw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482 underw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442 underw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3,934 underw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3,230 underw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130 underw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0,758 underw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41,288 underw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590 under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930 under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092 under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7,930 under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578 under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302 under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1,270 under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7,190 under~1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01,438 under~1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7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5,596 utopia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4,500 utopia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708 utopia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830 utopia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4,480 utopia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910 utopia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798 utopia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3,346 utopia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4,866 utopia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0,644 utopia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2,972 utopia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98,218 utopia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56,644 utopia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86,682 utopia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2,578 utopia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5,004 utopia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5,258 utopia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750 window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8,922 window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29,938 window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1,818 window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4,474 window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924 window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135,398 window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1,330 window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6,278 window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978 windo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38,788 windo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8,336 windo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13,580 windo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 9,992 windo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4-23-1999 10:22:00p A---        64,038 windo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4,106 Files    240,147,774 by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